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72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opracowań projektowych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opracowania/zakres opracowania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opracow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8-31T08:30:00Z</dcterms:modified>
  <cp:revision>16</cp:revision>
  <dc:subject/>
  <dc:title/>
</cp:coreProperties>
</file>